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Quelle est ta comédie favorite?</w:t>
        <w:br/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i tu prononçais le discours d'adieu de ta promotion, que dirais-tu?</w:t>
        <w:br/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st-ce que tu as un emploi?</w:t>
        <w:br/>
        <w:br/>
        <w:t>Les animaux</w:t>
        <w:br/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 meilleur moment de l'école secondaire</w:t>
        <w:br/>
      </w:r>
    </w:p>
    <w:p>
      <w:pPr>
        <w:pStyle w:val="Normal"/>
        <w:rPr/>
      </w:pPr>
      <w:r>
        <w:rPr>
          <w:rFonts w:cs="Arial" w:ascii="Arial" w:hAnsi="Arial"/>
          <w:lang w:val="fr-FR"/>
        </w:rPr>
        <w:t>Ta "liste de seau". Au lieu d'avant de mourir, qu'est-ce que tu veux faire avant l'âge de 25 ans?</w:t>
        <w:br/>
        <w:br/>
        <w:t>Qu'est-ce que tu ferais si c'était ton dernier jour?</w:t>
        <w:br/>
        <w:br/>
        <w:t>Les choses qui nous effrayent...</w:t>
        <w:br/>
        <w:br/>
        <w:t>Les plans pour l'été</w:t>
        <w:br/>
        <w:br/>
        <w:t>Les couleurs</w:t>
        <w:br/>
        <w:br/>
        <w:t>l'Internet</w:t>
        <w:br/>
        <w:br/>
        <w:t>La violence dans le jeu de hockey</w:t>
        <w:br/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 voyage...où et pourquoi?</w:t>
        <w:br/>
      </w:r>
    </w:p>
    <w:p>
      <w:pPr>
        <w:pStyle w:val="Normal"/>
        <w:rPr/>
      </w:pPr>
      <w:r>
        <w:rPr>
          <w:rFonts w:cs="Arial" w:ascii="Arial" w:hAnsi="Arial"/>
          <w:lang w:val="fr-FR"/>
        </w:rPr>
        <w:t>Un souvenir de ton enfance...quel sujet riche!</w:t>
        <w:br/>
        <w:br/>
        <w:t>Le prom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s rêves</w:t>
        <w:br/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'avenir...</w:t>
        <w:br/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s ressources francaises à Toronto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t>Les jeux vidéo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br/>
        <w:t>Le printemps</w:t>
        <w:br/>
        <w:br/>
        <w:t>Comment est-ce qu'on peut continuer à apprendre le français (et la culture français) hors de l'école?</w:t>
        <w:br/>
        <w:br/>
        <w:t>La semaine de relâche...quelle était la meilleure chose? la pire chose?</w:t>
        <w:br/>
        <w:br/>
        <w:t>La semaine de relâche/Le congé de mars</w:t>
        <w:br/>
        <w:br/>
        <w:t>Les passe-temps (avec quelqu'un de nouveau...nous avons fait une bataille de boules de neige)</w:t>
        <w:br/>
        <w:br/>
        <w:t>Les sports</w:t>
        <w:br/>
        <w:br/>
        <w:t>Les amis, L'amitié</w:t>
        <w:br/>
        <w:br/>
        <w:t>Le film Monsieur Lahzar</w:t>
        <w:br/>
        <w:br/>
        <w:t>La lecture</w:t>
        <w:br/>
        <w:br/>
        <w:t>La famille...est-ce que vous vous entendez bien? Avec qui habites-tu? Etc...</w:t>
        <w:br/>
        <w:br/>
        <w:t>Les prix de l'Académie &amp; les films</w:t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fr-FR"/>
        </w:rPr>
        <w:t>L'hiver</w:t>
        <w:br/>
        <w:br/>
        <w:t>Les téléphones cellulaires (on continue la conversation de hier...)</w:t>
        <w:br/>
        <w:br/>
        <w:t>La nourriture (Quels genres de nourriture aimez-vous? Pourquoi?)</w:t>
        <w:br/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 Saint-Valentin (Est-ce que c'est important pour vous? Qu'est-ce que vous allez faire aujourd'hui?)</w:t>
        <w:br/>
        <w:br/>
        <w:t>Le weekend (Qu'est-ce que vous avez fait?)</w:t>
        <w:br/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Qu'est-ce que tu feras l'année prochaine?</w:t>
        <w:br/>
        <w:br/>
        <w:t>Est-ce que tu penses que Northview est une "bonne" école?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st-ce que tu penses qu'il y a trop de technologie dans ta vie?</w:t>
        <w:br/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a musique aujourd'hui: Est-ce que tu aimes écouter la musique? Quand est-ce que tu écoutes la musique? Quel(s) genre(s) de musique aimes-tu?</w:t>
        <w:br/>
        <w:br/>
        <w:t>Combien de langues parles-tu? Pourquoi est-ce que tu aimes apprendre le français (et des autres langues)?</w:t>
        <w:br/>
        <w:br/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3:37:00Z</dcterms:created>
  <dc:creator>User</dc:creator>
  <dc:description/>
  <cp:keywords/>
  <dc:language>en-US</dc:language>
  <cp:lastModifiedBy>User</cp:lastModifiedBy>
  <cp:lastPrinted>2012-06-06T09:54:00Z</cp:lastPrinted>
  <dcterms:modified xsi:type="dcterms:W3CDTF">2012-06-06T13:55:00Z</dcterms:modified>
  <cp:revision>10</cp:revision>
  <dc:subject/>
  <dc:title>guest|Join|Help|Sign In</dc:title>
</cp:coreProperties>
</file>